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ección Preprimaria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how understanding of oral language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Follows simple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 xml:space="preserve">instructions </w:t>
            </w:r>
            <w:r>
              <w:rPr>
                <w:rFonts w:cs="MyriadPro-Regular" w:ascii="Century Gothic" w:hAnsi="Century Gothic"/>
                <w:strike/>
                <w:sz w:val="20"/>
                <w:szCs w:val="20"/>
                <w:lang w:val="en-US" w:eastAsia="en-US"/>
              </w:rPr>
              <w:t>at a time.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some beginning sounds in poems, rhymes, tongue-twisters and song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words in sentences (how many) in poems, rhymes, tongue-twisters and song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singular and plural nouns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Shows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understanding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 xml:space="preserve">more complex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 xml:space="preserve">instructions.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s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me ending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sounds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in poems, rhymes, tongue-twisters and song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words in sentences (how many) in poems, rhymes, tongue-twisters and songs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Understands simple questions by responding with actions or words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Shows understanding of oral language by responding with actions or words.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Recognizes some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>blends and digraphs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sounds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in poems, rhymes, tongue-twisters and song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words in sentences (how many) in poems, rhymes, tongue-twisters and song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se phrases for social and academic interactions and to obtain understanding and respond to stimuli in variety of contexts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learnt structures to communicate in daily interactions (present/present continuous) (I, you, we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Gives examples of words with the beginning sound requested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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  <w:lang w:val="en-US"/>
              </w:rPr>
              <w:t>Uses vocabulary worked within the Unit of Inquiry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Uses simple phrases in context to communicate, applying new vocabulary(answers WH questions showing understanding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Gives examples of words with the ending sound requested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  <w:lang w:val="en-US"/>
              </w:rPr>
              <w:t>Uses vocabulary of the Unit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Uses oral language to address their needs, express feelings and opinions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Gives examples of words with some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blends and digraphs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 requested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vocabulary of the Unit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 xml:space="preserve">Demonstrate comprehension of texts read in class 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Explains </w:t>
            </w:r>
            <w:r>
              <w:rPr>
                <w:rFonts w:cs="Century Gothic" w:ascii="Century Gothic" w:hAnsi="Century Gothic"/>
                <w:sz w:val="20"/>
                <w:szCs w:val="20"/>
                <w:highlight w:val="yellow"/>
                <w:lang w:val="en-US"/>
              </w:rPr>
              <w:t>some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 the elements of the story (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/>
              </w:rPr>
              <w:t>characters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-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/>
              </w:rPr>
              <w:t>setting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storybook characters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Reads and understands some H.F.W.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Explains the structure of the story (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Plot: beginning-middle-end)(we work on: pts of the book-author-illustrator)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Responds actively to read aloud situations(makes predictions)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Reads and understands half of the high frequency words worked.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Distinguishes between fantasy and reality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Makes inferences of a text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Reads and understands all high frequency words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Write to communicate ideas and feelings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Participates in shared and guided writing, observing the teachers modelling, asking and making suggestions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Shows an awareness of sound-symbol relationships and begins to recognize the way that some familiar sounds can be recorded(morning message-notes-card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Write assigning meaning to messages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Identify the meaning of images, logos, and familiar signs in our environment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Recognizes and explains the meaning of images in our environment</w:t>
            </w: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349250</wp:posOffset>
                      </wp:positionV>
                      <wp:extent cx="544195" cy="164465"/>
                      <wp:effectExtent l="5715" t="9525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164520"/>
                              </a:xfrm>
                              <a:custGeom>
                                <a:avLst/>
                                <a:gdLst>
                                  <a:gd name="textAreaLeft" fmla="*/ 48240 w 308520"/>
                                  <a:gd name="textAreaRight" fmla="*/ 270000 w 308520"/>
                                  <a:gd name="textAreaTop" fmla="*/ 23400 h 93240"/>
                                  <a:gd name="textAreaBottom" fmla="*/ 70200 h 93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red" stroked="t" o:allowincell="t" style="position:absolute;margin-left:120.5pt;margin-top:27.5pt;width:42.8pt;height:12.9pt;mso-wrap-style:none;v-text-anchor:middle" type="_x0000_t9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highlight w:val="yellow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  <w:lang w:val="en-US"/>
              </w:rPr>
              <w:t>Shows understanding by explaining how visual images influence our behavior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13080</wp:posOffset>
                      </wp:positionV>
                      <wp:extent cx="544195" cy="164465"/>
                      <wp:effectExtent l="10160" t="9525" r="508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44320" cy="164520"/>
                              </a:xfrm>
                              <a:custGeom>
                                <a:avLst/>
                                <a:gdLst>
                                  <a:gd name="textAreaLeft" fmla="*/ 48240 w 308520"/>
                                  <a:gd name="textAreaRight" fmla="*/ 270000 w 308520"/>
                                  <a:gd name="textAreaTop" fmla="*/ 23400 h 93240"/>
                                  <a:gd name="textAreaBottom" fmla="*/ 70200 h 93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1.85pt;margin-top:40.4pt;width:42.8pt;height:12.9pt;mso-wrap-style:none;v-text-anchor:middle;rotation:180" type="_x0000_t9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Wingdings 2" w:cs="Wingdings 2" w:ascii="Wingdings 2" w:hAnsi="Wingdings 2"/>
                <w:sz w:val="20"/>
                <w:szCs w:val="20"/>
                <w:highlight w:val="yellow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highlight w:val="yellow"/>
                <w:lang w:val="en-GB"/>
              </w:rPr>
              <w:t>Identifies the meaning of images, logos and familiar signs found in illustrations, picture books, reference books and stories.</w:t>
            </w:r>
          </w:p>
        </w:tc>
      </w:tr>
      <w:tr>
        <w:trPr>
          <w:trHeight w:val="2262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trike/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trike/>
                <w:color w:val="FF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1:43:00Z</dcterms:created>
  <dc:creator>Juan Manuel Jaramillo</dc:creator>
  <dc:description/>
  <cp:keywords/>
  <dc:language>en-US</dc:language>
  <cp:lastModifiedBy>WinuE</cp:lastModifiedBy>
  <cp:lastPrinted>2008-10-03T08:45:00Z</cp:lastPrinted>
  <dcterms:modified xsi:type="dcterms:W3CDTF">2010-09-10T01:50:00Z</dcterms:modified>
  <cp:revision>3</cp:revision>
  <dc:subject/>
  <dc:title>LOGROS DE MATEMÁTICAS</dc:title>
</cp:coreProperties>
</file>